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5 Odessa Winner MATM Одна вікова категорі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F G  1      2      3      4      5      6      7      8      9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MATM O90     3 5 9 9 5 9 7  -      -      -      -      -      -      4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1    6 2 7 7 4 6 5  -      -      -      -      -      5(23)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3    2 3 8 8 1 2 3  -      -      5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3    7 6 1 5 3 4 1  -      -      -      4(9)   5(14)  6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08    8 7 4 3 7 7 4  -      -      -      -      -      -      6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1    4 1 5 2 8 8 2  -      -      -      4(9)   5(14)  5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0    9 8 3 6 9 5 9  -      -      -      -      -      -      -      4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4    5 9 6 4 6 1 8  -      -      -      -      -      5(22)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32    1 4 2 1 2 3 6  -    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437"/>
        <w:gridCol w:w="1318"/>
        <w:gridCol w:w="1788"/>
        <w:gridCol w:w="1788"/>
        <w:gridCol w:w="1905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іот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 Ільїн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йкулов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тури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іков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ьчі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ёпк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05"/>
        <w:gridCol w:w="1577"/>
        <w:gridCol w:w="1450"/>
        <w:gridCol w:w="1963"/>
        <w:gridCol w:w="1964"/>
        <w:gridCol w:w="2093"/>
      </w:tblGrid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2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іот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 Ільїн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йкулов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тури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4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іков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ьчі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ёпк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2:47:00Z</dcterms:created>
  <dc:creator>Елена</dc:creator>
  <dc:description/>
  <cp:keywords/>
  <dc:language>en-US</dc:language>
  <cp:lastModifiedBy>Елена</cp:lastModifiedBy>
  <dcterms:modified xsi:type="dcterms:W3CDTF">2025-11-17T05:28:00Z</dcterms:modified>
  <cp:revision>4</cp:revision>
  <dc:subject/>
  <dc:title>Всеукраїнські змагання з сучасних танців</dc:title>
</cp:coreProperties>
</file>